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ourse Schedule (tentative, subject to change with advanced notice)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680"/>
        <w:gridCol w:w="40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gnment(s) 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ompleted Before Clas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2/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Cour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activity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2/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: Generating Ide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Reading: Annotati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</w:t>
            </w:r>
            <w:r>
              <w:rPr>
                <w:rFonts w:cs="Arial" w:ascii="Arial" w:hAnsi="Arial"/>
              </w:rPr>
              <w:t xml:space="preserve"> handout from “The English Language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nal 1 Due </w:t>
            </w:r>
            <w:r>
              <w:rPr>
                <w:rFonts w:cs="Arial" w:ascii="Arial" w:hAnsi="Arial"/>
              </w:rPr>
              <w:t>(journals can be handwritten or typed)</w:t>
            </w:r>
          </w:p>
        </w:tc>
      </w:tr>
      <w:tr>
        <w:trPr>
          <w:trHeight w:val="43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Topic Sentence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ng Supporting Detail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Topic Sentence Homewor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snapToGrid w:val="false"/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imple Sentence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snapToGrid w:val="false"/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snapToGrid w:val="false"/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Coordin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snapToGrid w:val="false"/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Run-ons &amp; Comma Spli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ordin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snapToGrid w:val="false"/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entence Frag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snapToGrid w:val="false"/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arallel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snapToGrid w:val="false"/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Adjectives &amp; Adverb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snapToGrid w:val="false"/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ject-Verb Agre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snapToGrid w:val="false"/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Agre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snapToGrid w:val="false"/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Consistency &amp; Ca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al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OLIDAY: Campus Close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unctuation-Comm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READ</w:t>
            </w:r>
            <w:r>
              <w:rPr>
                <w:rFonts w:cs="Arial" w:ascii="Arial" w:hAnsi="Arial"/>
              </w:rPr>
              <w:t xml:space="preserve"> Ch. 28 Punctuation-Comma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Week 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6/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snapToGrid w:val="false"/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6/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snapToGrid w:val="false"/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6/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nal Exam 7:30-10: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ng 67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28:00Z</dcterms:created>
  <dc:creator>SCE ESL PROGRAM</dc:creator>
  <dc:description/>
  <cp:keywords/>
  <dc:language>en-US</dc:language>
  <cp:lastModifiedBy>SCE ESL PROGRAM</cp:lastModifiedBy>
  <dcterms:modified xsi:type="dcterms:W3CDTF">2012-02-27T03:40:00Z</dcterms:modified>
  <cp:revision>4</cp:revision>
  <dc:subject/>
  <dc:title>Course Schedule (tentative, subject to change with advanced notice):</dc:title>
</cp:coreProperties>
</file>